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/>
      </w:pPr>
      <w:bookmarkStart w:id="0" w:name="log4j_환경_설정_프로그래밍내에서_직접_설정하는_방법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Log4j Environment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Setup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[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Direct Setup in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gramming]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o set 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 directly in programm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tting Up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rectl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ogramm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EgovLogTest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Receives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Logger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ass instanc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atic Logger logger = Logger.getLogger(EgovLogTest.class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EgovLog() {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static void main(</w:t>
      </w:r>
      <w:hyperlink r:id="rId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] args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*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imple setup to output logs on the consol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Without this setup, execution stops with a warning messag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*/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BasicConfigurator.configur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info ("[INFO]  Test log4j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warn ("[WARN]  Test log4j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debug("[DEBUG] Test log4j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error("[ERROR] Test log4j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ger.fatal("[FATAL] Test log4j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Same with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er.log( Level.DEBUG , "debug")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Logging Services Projec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Co1">
    <w:name w:val="co1"/>
    <w:basedOn w:val="Style10"/>
    <w:qFormat/>
    <w:rPr/>
  </w:style>
  <w:style w:type="character" w:styleId="Sy0">
    <w:name w:val="sy0"/>
    <w:basedOn w:val="Style10"/>
    <w:qFormat/>
    <w:rPr/>
  </w:style>
  <w:style w:type="character" w:styleId="Me1">
    <w:name w:val="me1"/>
    <w:basedOn w:val="Style10"/>
    <w:qFormat/>
    <w:rPr/>
  </w:style>
  <w:style w:type="character" w:styleId="Kw4">
    <w:name w:val="kw4"/>
    <w:basedOn w:val="Style10"/>
    <w:qFormat/>
    <w:rPr/>
  </w:style>
  <w:style w:type="character" w:styleId="Kw3">
    <w:name w:val="kw3"/>
    <w:basedOn w:val="Style10"/>
    <w:qFormat/>
    <w:rPr/>
  </w:style>
  <w:style w:type="character" w:styleId="Comulti">
    <w:name w:val="comulti"/>
    <w:basedOn w:val="Style10"/>
    <w:qFormat/>
    <w:rPr/>
  </w:style>
  <w:style w:type="character" w:styleId="St0">
    <w:name w:val="st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logging.apache.org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1:00Z</dcterms:created>
  <dc:creator>.</dc:creator>
  <dc:description/>
  <cp:keywords/>
  <dc:language>en-US</dc:language>
  <cp:lastModifiedBy>양은정</cp:lastModifiedBy>
  <dcterms:modified xsi:type="dcterms:W3CDTF">2012-03-26T02:02:00Z</dcterms:modified>
  <cp:revision>4</cp:revision>
  <dc:subject/>
  <dc:title/>
</cp:coreProperties>
</file>